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시스템관리_-_네트워크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System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Management - Network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twork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a function to mana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etwork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uch as IP addresses for server resource and user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twork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functions of registering, modifying, deleting, inquiring and inquiring lists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etwork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etwork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inquire information defined as batch task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ispla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etwork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atch task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etwork 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ed batch task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etwork dele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atch task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etwork detail 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atch task inform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065"/>
        <w:gridCol w:w="233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nwk.web.EgovNtwrkController.java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troller class for network manage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nwk.service.EgovNtwrkService.java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network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nwk.service.impl.EgovNtwrkServiceImpl.java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implement class  for network manage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nwk.service.impl.NtwrkDAO.java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ta processing class  for network manage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nwk.service.Ntwrk.java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network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nwk.service.NtwrkVO.java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network manage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nwk/EgovNtwrkList.jsp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etwork list inquiry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nwk/EgovNtwrkRegist.jsp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etwork registration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nwk/EgovNtwrkUpdt.jsp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etwork  modification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nwk/EgovNtwrkDetail.jsp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gistered network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sym/sym/nwk/EgovNtwrk_SQL_*.xml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etwork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5275" cy="627634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6"/>
        <w:gridCol w:w="2022"/>
        <w:gridCol w:w="6778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twork information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NTWRKINFO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etwork 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uch as IP addresses allocated to server resource an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rs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TWRK_I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COMTECOPSEQ, the sequence storing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NTWRK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네트워크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etwork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90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3253"/>
        <w:gridCol w:w="1736"/>
        <w:gridCol w:w="331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nwk/selectNtwrkList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NtwrkList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DAO.selectNtwrkList”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DAO.selectNtwrk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etwork lists are retrieved per page and paging is carried out every 10 page. 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 item and user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4325" cy="45243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networ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Register: to apply a new networ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press Register button in the top to 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twork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registr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inqui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etwor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tai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twork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etwor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tail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네트워크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etwork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76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2728"/>
        <w:gridCol w:w="1736"/>
        <w:gridCol w:w="2321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nwk/addNtwrk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Ntwrk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DAO.insertNtwrk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etwork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8770" cy="409575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register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etwor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etwor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etwork.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he 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twork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allocated automaticall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: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etwor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네트워크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etwork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770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2792"/>
        <w:gridCol w:w="1736"/>
        <w:gridCol w:w="245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nwk/updtNtwrk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Ntwrk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DAO.updateNtwrk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etwor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formatio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8770" cy="404812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dify 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istered networ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 to 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etwork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network detail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네트워크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etwork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871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3060"/>
        <w:gridCol w:w="1736"/>
        <w:gridCol w:w="2380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nwk/getNtwrk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Ntwrk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DAO.selectNtwrk”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le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nwk/removeNtwrk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Ntwrk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wrkDAO.deleteNtwrk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etwork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4960" cy="387667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96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networ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etwor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le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 network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etwork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5348;&#53944;&#50892;&#53356;&#44288;&#47532;&amp;media=egovframework:com:sym:sym:nwk:egovntwrk.pn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45348;&#53944;&#50892;&#53356;&#44288;&#47532;&amp;media=egovframework:com:sym:sym:nwk:egovntwrklist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&#45348;&#53944;&#50892;&#53356;&#44288;&#47532;&amp;media=egovframework:com:sym:sym:nwk:egovntwrkregist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&#45348;&#53944;&#50892;&#53356;&#44288;&#47532;&amp;media=egovframework:com:sym:sym:nwk:egovntwrkupdt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&#45348;&#53944;&#50892;&#53356;&#44288;&#47532;&amp;media=egovframework:com:sym:sym:nwk:egovntwrkdetail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24:00Z</dcterms:created>
  <dc:creator>JINJIN</dc:creator>
  <dc:description/>
  <cp:keywords/>
  <dc:language>en-US</dc:language>
  <cp:lastModifiedBy>BSH</cp:lastModifiedBy>
  <dcterms:modified xsi:type="dcterms:W3CDTF">2012-04-12T02:41:00Z</dcterms:modified>
  <cp:revision>4</cp:revision>
  <dc:subject/>
  <dc:title/>
</cp:coreProperties>
</file>